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14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77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703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62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51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6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84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74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662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397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367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186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76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56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00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89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468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