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9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00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48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5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25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87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618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15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17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95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85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01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84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9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