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7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00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931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66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44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81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095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106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19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07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071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2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85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