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83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08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705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618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249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53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32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32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94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49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634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076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68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5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00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