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18022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14240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6047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8673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5479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95413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7024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5280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3838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29628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3320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5993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3340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