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36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688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651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092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761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449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344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722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102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410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55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615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771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657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706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594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395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