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4653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5200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254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7534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5726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2028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8263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856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101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8605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834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558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924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6848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9720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361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3789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