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753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582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826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51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551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335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63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945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958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519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251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915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830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375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675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