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33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371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752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920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060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095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934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912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504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174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330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752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875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