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4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51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4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41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679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909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75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91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105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0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32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375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32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