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832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127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14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4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744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415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98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60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318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673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06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0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617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500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22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81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57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