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8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429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21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900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021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59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1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609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152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567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697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521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423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277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726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