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195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677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391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494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375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782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997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44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007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220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642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015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2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