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1013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102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904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397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047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1127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359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6640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6640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644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836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1730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9666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9423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347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033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