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9843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18447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53266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26308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6788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7882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43937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6288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01635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54103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9724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64852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6132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87594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98927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