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1640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0361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8961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8243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7662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9654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18502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8613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3363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7731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4989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3713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4800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