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243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03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51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21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8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40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19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943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98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64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9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1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8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70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6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