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84415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58023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78209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52468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95036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21339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59127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99600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66645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76039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56526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90209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05826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21647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09823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