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154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324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092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618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571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767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589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301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748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354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177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651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742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038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934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