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617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37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995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3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14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6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55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486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74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82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96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72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48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3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18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39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