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083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4992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4241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2349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26258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5220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6003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46729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4914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9784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23666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86527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3016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5798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6719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