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2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429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438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80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44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83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77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9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78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558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1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75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903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4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93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8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221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