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61261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200380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048358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305910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439315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933141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372064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829793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076165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873922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69795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15338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242363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