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850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286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93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520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035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779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645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401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462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169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337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833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933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