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455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413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604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724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863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289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071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52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631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011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457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48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393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825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188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65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624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