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250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860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904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589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704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733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067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203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872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223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800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132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585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226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423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