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63425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63069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46217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90485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26085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3420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50850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09796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18787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45247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5038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5517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827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85999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75814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