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895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611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395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024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01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185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654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011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133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740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177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001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504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