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527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631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345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137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276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560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111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876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893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567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51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277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047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458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667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561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177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