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06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78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34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58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42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46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4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27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175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48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610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4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72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