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7066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49225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21595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25281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58967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72663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86838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60898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27737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04927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05861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99627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83783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