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915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170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064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964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371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699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510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402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145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98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763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834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023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7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719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2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518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