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313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55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837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168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675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95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69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3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712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23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638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913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20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