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5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10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656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9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400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88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732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95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771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66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90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53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69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