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88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73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808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531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11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99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73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8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300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1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2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507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93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535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80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55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96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