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413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282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190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473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467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418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816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077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530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080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922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914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725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809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703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414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47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