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105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3752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950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3372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418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339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604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312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0715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76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965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215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41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