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413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85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59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1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65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35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889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31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267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42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8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5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61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03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72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821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4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