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678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405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458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360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740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857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553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029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300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263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228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950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744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604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706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