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520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807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477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648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239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044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706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821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006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812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656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733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49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324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815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