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6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62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486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660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39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02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981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537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327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325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874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06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13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565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030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