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42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735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944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671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17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89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17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63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718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44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5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89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75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799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80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