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4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30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13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02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04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91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7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03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22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04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67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527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320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95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08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