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93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52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823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982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07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0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949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439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188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60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2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012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312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20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167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367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47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