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3032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728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1654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58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46434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8619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5285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8744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982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5618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587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493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8171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1122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6526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1875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8445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