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36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192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413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169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84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413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911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725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852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505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17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432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487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