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7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06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32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53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78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03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26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422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919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00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3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001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72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26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753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