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875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84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85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40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679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155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098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743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283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170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82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23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074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