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138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6225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371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517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196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7874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204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7253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1446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0008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495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775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737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7877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543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