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0416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55916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44793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94536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8088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1196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10416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47880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0346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69888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20994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712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88690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5085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48755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2523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19163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