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0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70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953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74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849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47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56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3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39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390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943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26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