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628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8675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981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254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638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717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758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528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543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958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421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381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811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5297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168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