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292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9354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7425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5559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632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162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3295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628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4814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9546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594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137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405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