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999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087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756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807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467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640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067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760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774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853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818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621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939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420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482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639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283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