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212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704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602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136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72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62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531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381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999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170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949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207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529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63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225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85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578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