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719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39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951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96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98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32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15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09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926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863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214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474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22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