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38014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93202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47603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10397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89037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55667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90452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49451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21672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33105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72656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35903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68133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9335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43761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