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84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989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08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14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68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70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193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495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85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670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52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258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00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66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965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