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2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7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862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40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06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209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21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39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06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57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68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5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04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