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038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200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580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316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272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927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127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93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240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762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560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340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327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040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039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429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437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