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813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933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0327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434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1331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0422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625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5295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1774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5603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773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394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9084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