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24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921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28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869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88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51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94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00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981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907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59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242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138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91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042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