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621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501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864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0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59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4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85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859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93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37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82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11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61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92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77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