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793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17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86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113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049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23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010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02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706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214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336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763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326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