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3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91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72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1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67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89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67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6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932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4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895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58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8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62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49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