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093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6657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7971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1355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4841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5546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4594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1058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1450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7491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982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155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8528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55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6117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7517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2163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