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054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987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163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249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389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236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413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419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504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521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96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419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436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