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71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94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97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0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83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18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061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33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22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840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7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528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164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