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77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111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358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835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57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226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396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48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1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117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77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282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742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023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576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