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86498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25540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35916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10467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97728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47058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52641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8141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16194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54282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08285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50377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35192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03631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43481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69871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06947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