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00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638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938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645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48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647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07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951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186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66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4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51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22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36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875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519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99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