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351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76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444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244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01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314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488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334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012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493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464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348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353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520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404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