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1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782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137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68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994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64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331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72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62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86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8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39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71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