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74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471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26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324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967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035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186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0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07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161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80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4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312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