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651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886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520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691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194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584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3932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556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37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654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219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187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860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065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984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126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9013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