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956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94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2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786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615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08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867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32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739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97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50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51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399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252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01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557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769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