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675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038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210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459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602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077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494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836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475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018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838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13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742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705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891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