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65467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18131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9715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02188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13277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87942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29107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45438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23090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13291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71777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54373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54718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28000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98536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