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50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478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503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78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495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019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263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55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54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5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766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607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156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