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049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083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259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278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334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858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882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247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357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898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511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658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938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868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907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