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58972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34364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42778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31715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02259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98556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83247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72215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14093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75098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18848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72902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30397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