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984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218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952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385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665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357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956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90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393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943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26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410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056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550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652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207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399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