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34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31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5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81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5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04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3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9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602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1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6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97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58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9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423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34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