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00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56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89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92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108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802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14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77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66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60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377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23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33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289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