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071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481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40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612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92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507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01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0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4925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6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072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429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951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09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49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