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901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789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279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642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976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572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152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261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662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739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277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254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420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468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244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326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176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