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58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397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468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30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610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520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7786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218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10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208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73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234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374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