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60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14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870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3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11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72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49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6933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47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71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8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2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137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62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588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31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319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