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254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612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340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113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309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9386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005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511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18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243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644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1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595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619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749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