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742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077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966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836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623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617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288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339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862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41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414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871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188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