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54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792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913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744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200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763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0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805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460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344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11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920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330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558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14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