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65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342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673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290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369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575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516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917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983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060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727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687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192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362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952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245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840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