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931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347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255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705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297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869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058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892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085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417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765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363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182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