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5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17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99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784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09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911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73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64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517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54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99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67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29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