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660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818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236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533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912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340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868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004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52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958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981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130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651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624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46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819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604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