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90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17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2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06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1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04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227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910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6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86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5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1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688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66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3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