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547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31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080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961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851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760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212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854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565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354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759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617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3933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