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919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17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502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970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001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054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32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64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456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597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746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43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632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8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6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440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398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