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62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971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52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829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470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509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60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85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646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11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047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88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0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422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848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65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89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