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391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745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141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98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441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036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360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815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208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063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385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724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260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546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812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