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61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590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77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488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788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834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75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100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03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61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63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72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495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172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415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