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547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3672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1579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5429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9681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6961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45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6693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3951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8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252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178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5151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