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47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997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30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2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41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9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27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863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29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4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3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8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042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572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76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56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54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