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01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91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99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52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21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962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2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8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56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57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85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49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115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41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