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79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638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337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391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65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638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756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939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564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3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47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47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609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