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249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973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685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99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278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64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55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403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75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266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294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791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27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750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57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44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63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