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5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414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78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97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846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03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75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189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513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575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9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376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1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28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671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