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828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32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328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193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945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482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463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170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286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256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598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657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264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