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28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96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07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6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3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292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842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578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1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3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90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25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26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74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44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