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2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48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92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65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290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2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71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43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7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234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31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0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43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