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576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980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711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901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901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72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496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654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487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748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696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12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771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