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50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07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615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63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82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19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03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664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86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7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9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9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49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130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03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319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254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