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3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61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07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484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819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943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046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15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949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886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40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994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86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24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258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