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57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846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180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109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305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491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643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404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287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269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03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342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672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835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157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