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5235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2156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5187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490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38489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7877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6815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7537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3204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7792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3340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308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13906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9209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9080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3008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3604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