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069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3905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3849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628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706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10445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670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3733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3043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97617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9441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525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388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6624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4411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9247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1749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