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5988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74306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1435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780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8281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1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3661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448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3270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564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979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150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786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