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726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113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119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2062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436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424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480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19397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8262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89416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372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4521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2974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1567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3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