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242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138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7265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5025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025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68001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04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44002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8850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9817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0969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4521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13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61613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4372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