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814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935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7544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7865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7180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191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781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749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0820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71801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196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429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057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