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891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155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035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205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878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710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224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656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024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965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488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83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359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