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136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7795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9755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0552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7183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6241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9916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411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9569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219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9217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5764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0936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5768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426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