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713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051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19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12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0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56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875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27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9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23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98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10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166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60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416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12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35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