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362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514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558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882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091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193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228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592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810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299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93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133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734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580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02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519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323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