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19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8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27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85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804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524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32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602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75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0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68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41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