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447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8230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2167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5886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2636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3616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3008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4285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0964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2681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5959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3130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271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1579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9541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