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0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49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88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70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62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8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2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8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6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341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69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05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