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162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89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70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844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08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83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810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162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5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527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69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670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16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080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190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187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234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