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553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004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154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09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545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371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744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709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343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539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489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613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133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151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