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3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5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73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127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7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861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36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856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53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30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6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373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