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960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4748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137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715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092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3859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868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825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5082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258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973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384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479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539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8867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748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504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