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749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464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396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63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48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455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851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599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2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754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288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072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449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33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104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