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63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25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131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35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47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536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8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7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07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87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096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68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56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