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7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10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42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19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19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3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43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15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437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248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877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754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02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