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46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761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4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515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53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99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37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869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53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494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92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207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382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37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95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