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9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18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0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48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52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5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56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3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6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72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33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7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35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2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232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