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463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190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222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153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422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990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76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655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60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831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228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405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039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