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095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61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516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442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02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12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77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489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97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957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02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33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063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792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4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55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91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