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938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3817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9966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3920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1739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2680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5968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2701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61563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9702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55867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6669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9714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8385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6811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