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74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62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358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313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06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48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28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17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1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06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5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50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2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7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15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977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