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956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620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969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117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444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803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656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002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88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826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575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660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7253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927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574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282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293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