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34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992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280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027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840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047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345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861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0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829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326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126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811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