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064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229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694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531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852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294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522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666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42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748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222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908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548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090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618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