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2915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8815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2457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6707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8192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2286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6946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223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5410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2902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0288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671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3756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73734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025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7838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8867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