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423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784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552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95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386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019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113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887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653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052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059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794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653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736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367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084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315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