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255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494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3066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32777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339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0740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3435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518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76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85147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21360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365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071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869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9070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2576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718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