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72842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1387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89933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1764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26648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1087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8209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59500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18837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01899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5975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56342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7026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68004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6195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0075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73464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