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88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36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545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751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99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66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56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72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13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13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4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9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