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689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986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977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380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146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125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78464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0298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092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113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7527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900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107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