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5934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308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899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0303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838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8365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0080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589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784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8293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401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2573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6369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841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199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