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880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7812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7837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7897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822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35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697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3734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3673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837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95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0377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093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