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57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036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668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175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4551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93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9451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44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292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31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641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0162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3525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868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958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