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380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843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421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803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285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090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905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95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695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359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439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897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246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1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114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