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789839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886635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771406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113374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13297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205862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726727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928086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483063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242368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86862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02245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622066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32769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446912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752399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01899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