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133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5660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728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7112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19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2685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4384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4286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151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6690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1307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184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1498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0844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979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