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7608375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94379719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11056644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87312284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49068257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78660122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83702372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69113507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44853851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22357898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7342029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2980325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56566400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