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338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26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3034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044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72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632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647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137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965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460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85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57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829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