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225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486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503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6139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276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348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3744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399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703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75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480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963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998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8651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459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874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342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