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459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380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569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703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767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15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435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874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149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107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317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275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211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01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694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