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5875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221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984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119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150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243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578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8572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1881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775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125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174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3979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