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70047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80133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9138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2550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00615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22822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1041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9475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9090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3553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79408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2895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5917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0018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87115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80043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91812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