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117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096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160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0612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8595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26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314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0048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04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690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637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1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780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700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147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