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984031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437216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397188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418026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869303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115609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174415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177484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045295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733715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35893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36325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540853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746010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53971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143963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005969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