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13299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55932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76441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4356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27086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15922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12809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14648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06910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06759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80803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10741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22979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65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29008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