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22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06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589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772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44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636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687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78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304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273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910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873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11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265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95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