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581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695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615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884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40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105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560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227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509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991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462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169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118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331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186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741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292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