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57767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54752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90371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21556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11209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172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68807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32594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02632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80202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17672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95559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24818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