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044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088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441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573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61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22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63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4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275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98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419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13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67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229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688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86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33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