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192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918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700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95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230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572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23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48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85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725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873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450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784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914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563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