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603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500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711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214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770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412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134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370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797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8747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22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10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858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439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882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088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14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