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562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141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535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2356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002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376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360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558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574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197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247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418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250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