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603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0370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4487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2981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71485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0280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9617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5649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7676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9946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4643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5416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183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640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672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