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661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636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161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473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282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139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750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002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628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347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582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779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942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