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59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96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877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577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9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12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05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589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583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14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9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75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41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