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12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04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330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8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76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486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97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072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57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9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827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84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059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055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