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57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01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906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905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481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180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498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35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435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283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392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663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765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