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7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0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00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64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515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0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13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4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326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396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3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83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706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