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708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292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813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71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426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676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15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802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017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360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768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564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74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367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511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06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455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