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57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745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73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078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66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08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67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161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64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141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60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683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05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640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650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