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59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18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2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562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39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09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556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77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39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759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4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0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057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91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37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70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995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