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846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843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781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850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869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030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756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736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380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929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376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227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517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715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921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