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709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897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726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19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461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029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053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287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910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18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486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179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315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