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651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75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37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231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74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568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93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13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47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081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982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70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66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36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365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