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53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44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21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504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080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41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535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04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66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560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10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09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40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