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845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29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665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11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52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333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349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714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969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891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340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076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929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19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799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512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255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