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46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159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635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11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78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3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06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732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96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81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1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426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535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422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919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51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194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