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793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830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50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28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678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271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5500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5215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353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7393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189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126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242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5378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015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