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609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2680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310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95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7698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9679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4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801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425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147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604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446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622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