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101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271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503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35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110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986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910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747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9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72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82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695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989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791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19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