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50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38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722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053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96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08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96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6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306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3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443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1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61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668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130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627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803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