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005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904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94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507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847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746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942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902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609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650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054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679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951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