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67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32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05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344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3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0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139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8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02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178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3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6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22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16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796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513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322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