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32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102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83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76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11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750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224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80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2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12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5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3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43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