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1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37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768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950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62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79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12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355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387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3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103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110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92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946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975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