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194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97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893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1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892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340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22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547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782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757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538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50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555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