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126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227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929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933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355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694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916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666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476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963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248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665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091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68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17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386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95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