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041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21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428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616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726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80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542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561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686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046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789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662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46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674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383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