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802757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238944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327518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910511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88484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875112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456661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108051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629824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093032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74618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97918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381593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335482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720587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636267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827141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