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25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83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81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328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747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08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6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97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1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8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9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45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88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124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