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2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85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443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3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948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28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62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41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01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54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4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38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52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21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