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48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52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78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9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5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63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43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60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52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78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48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5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6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12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700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