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80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78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982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31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88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066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583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25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82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31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90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8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294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24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84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3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7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