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1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801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1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61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64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26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3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1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3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82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7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28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1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