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47941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41481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4371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31385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97277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14439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90789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93694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23966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14840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24562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56997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87789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