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945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015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341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645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65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23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147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164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68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09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904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514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302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931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113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