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53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8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30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02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97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16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759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6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62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402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19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44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