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713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6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80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7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75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69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70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47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720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73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3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84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281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2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104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78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9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