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37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975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28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74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340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529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974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602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19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793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15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78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305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