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99056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69303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30212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5174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8264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66169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48293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71299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38029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03906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36849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04294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15191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30173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22829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87520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39666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