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314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6912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131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3359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3024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7405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0201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2518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5404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9920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3327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6167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7495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7808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9924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