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40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5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3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92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00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693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29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33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02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30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2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7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26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