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488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902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158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469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49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562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697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924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3169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730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744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0348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291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006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47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