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318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69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15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18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601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171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2245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14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496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48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444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106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0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