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55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293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64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831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57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949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979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945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64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621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24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19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639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