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2414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19403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11036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8660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85554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9550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9679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9081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8874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6946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753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815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9564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6675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8490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0568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08193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