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931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036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617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61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77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570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725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293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820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311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008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402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384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54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779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866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155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