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8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97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125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744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974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101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99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271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724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471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210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107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503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319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46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