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753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583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152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960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4388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135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300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700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808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150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84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624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509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7273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815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