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64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23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83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12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424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36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644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63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891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052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34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0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3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786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27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