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0320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769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40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59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72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588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72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618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456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07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436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034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925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326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332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86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71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