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005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538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037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97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68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18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514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88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707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99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9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477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164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500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329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424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047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