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475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6917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9020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349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26340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9153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4906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2856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2144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31785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953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410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189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