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230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111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055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978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909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7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427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32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716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86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802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967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315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603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60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