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26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47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84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52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62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3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76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5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00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33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71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74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61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