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8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46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167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57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5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352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4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707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51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49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55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569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5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246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28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