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426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745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2757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2510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04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8206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149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9290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8746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7535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240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561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9775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