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2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51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53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810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54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3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72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74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3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25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24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