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206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40760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80345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1421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4183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054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5981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3683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7269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9164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94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136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4033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9133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0458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7827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12553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