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452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261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261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414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261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411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116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379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778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774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252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284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083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96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319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