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189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27182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24759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48604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78757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77627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90351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69162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9239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7275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44776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31570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84638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46348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17890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