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232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934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498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907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334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906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034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721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189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691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909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965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071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656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119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501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50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