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04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01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274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02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984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748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26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26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32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29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78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84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1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16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07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263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