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67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55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05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46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58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66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3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9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3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2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5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0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079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063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1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17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