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942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334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183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213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643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036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725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5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125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243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729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913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035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