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04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590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69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763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485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98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53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952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07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25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311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62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431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36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459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