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8894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5754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9964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6878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5234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9668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9155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2831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710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1316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195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156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5953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4567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7037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0302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1405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