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9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44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3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1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196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0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98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9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51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18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72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1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543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