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500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551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35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988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287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522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176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872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480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197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837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878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131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170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68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68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838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