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90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89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98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026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936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47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27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78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3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7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529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81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1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98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