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62438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93630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275392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7947130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017734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0785662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969234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7726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38913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92920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943591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286759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7632816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