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197301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021961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093477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95167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1009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683519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845557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861184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1720427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25304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5754728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8192712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1594977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97332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318104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