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9867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4020002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565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38876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8814565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2128618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453302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3976098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3634482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51147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04777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4786806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574111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555769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2343355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