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0917869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6145629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6182001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321189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8548121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989826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76693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5745576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930200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68084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6352923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702949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2915871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