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1171194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071366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5409884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918713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755838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079439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888459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01988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982958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946756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6291294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705393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1636185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2748982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8501195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852773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64108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