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319988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9835780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85520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47133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588891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7803190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737549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772335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228928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8365758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52616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951855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7878205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090755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2998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1520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321993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