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614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411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111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920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456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843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876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628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108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163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097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130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668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286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765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84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231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