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6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14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77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1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17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3437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60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42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61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3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59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9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8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98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