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681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744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247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652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566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255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850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27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028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945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286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605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1957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