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625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009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120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907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40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142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24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86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31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776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57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953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347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