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780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700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029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582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701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988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664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852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874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429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1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26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944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104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649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