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070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819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044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219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168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034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60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208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853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032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600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582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938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260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211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77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15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