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84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153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18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833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4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2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05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19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1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28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21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657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2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78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