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4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17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92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36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31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28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23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59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79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6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1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72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