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25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5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717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34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277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077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393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57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718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304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017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139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58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085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632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