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05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93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10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95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05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1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0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079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31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053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3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59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783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07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86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06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257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