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308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550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350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539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4321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19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0345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882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199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006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118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432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134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