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989496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956867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749224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947088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727124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742831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811474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88755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568848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094117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93690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33133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729264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018937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461369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195247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627664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