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889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99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641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523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801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22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961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3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4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840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51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286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93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