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411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2840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8423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3652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0627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6139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5205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5252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0992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64276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1694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0262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8647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8856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8632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