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999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759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7452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6558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4298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2100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8583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5250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7038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0438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831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580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9100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