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50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60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34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398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56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61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22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45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44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3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783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58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52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78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29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36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07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