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86456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99743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74710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11143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2279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055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73233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24352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17726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89468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01903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40069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78835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61554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86155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