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82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371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06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614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210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84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075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06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611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85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124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652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314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383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16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06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873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