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520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587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7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908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67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217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959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811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57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997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27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616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63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487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036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498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26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