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143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185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080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911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058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775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032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21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274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251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571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109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627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