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914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5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753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119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92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84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305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47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028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3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75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74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3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775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63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413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418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