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1368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49345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27127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3947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85482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5722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9627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69144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3088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50242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2974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40704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5670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