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633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110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733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265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325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011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34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87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137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228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1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458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635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13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92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