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377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965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623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65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36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42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39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701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789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075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52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72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485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980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