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23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003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023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048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0398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913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253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40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2151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5082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589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813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0928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