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471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416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489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7959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797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913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0481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9464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259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96373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8492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7315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548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602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4014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