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107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5073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183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6228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12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681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1479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288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726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299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3108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119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798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