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66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41070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1306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435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419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4485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842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900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94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3197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94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205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5212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147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9728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300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595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