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4540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2428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498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981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1958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6999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607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073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010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336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45948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3667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0759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6956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3715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