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976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73400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5948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3730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421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5764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8572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5121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8254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6281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8473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973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5166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0684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6005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5407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2182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