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647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831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805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947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438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753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976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359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651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606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086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617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796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