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94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5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49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64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9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3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102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00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730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96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21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3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54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4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2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27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