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63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0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34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260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891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344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34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16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60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27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2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0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127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21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742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747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167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