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66875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85727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88498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09899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20582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82718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56923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5478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82577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6157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79094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39776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8806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