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01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038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631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40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27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854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07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08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122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86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13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898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445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367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677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