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891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3045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940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547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80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648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2669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148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843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884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584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341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6796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469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312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