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44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417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45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562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69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073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31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76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66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8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4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375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