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607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220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76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991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87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93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942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664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66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80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164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751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468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79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89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