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929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855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312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610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220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57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81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638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08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453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90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844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79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