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95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121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216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006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276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003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725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823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676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60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754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8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878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151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725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298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