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995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538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459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554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720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736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254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675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634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191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119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52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318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238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190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