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4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03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395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028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22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58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05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2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78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25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59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8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252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