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551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43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31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55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74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690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136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8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69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9746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05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76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70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93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17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53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5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