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46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346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160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46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184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36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968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82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742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593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161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29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760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489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711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