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215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258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61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99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60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59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54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91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35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473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130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17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830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92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40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435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5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