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011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097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120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560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43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679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31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96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7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679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66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