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667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269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845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95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527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898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94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610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901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01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123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44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777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35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833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