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092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00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930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466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220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157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633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151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448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981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905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915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300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469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369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386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306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