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0093093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7823689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3701521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5381140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6975439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0898416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0441485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9751777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6745766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9979608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6924593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4743821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3288848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110351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8320262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