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52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85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64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52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8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04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5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57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71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761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2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55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31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833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87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26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