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66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98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822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83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60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397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139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583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846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243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143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392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08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