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413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660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088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347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462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919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726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481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033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603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165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856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988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709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324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