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149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544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73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0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599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932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715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545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989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553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444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81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34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