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12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12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50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80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11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13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7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63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51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28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6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9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882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20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65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81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34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