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9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47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42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1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1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3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96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128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46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93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8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68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80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2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