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50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2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9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15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33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65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3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86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49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8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60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29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574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68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19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