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1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369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73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682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48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81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2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1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03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0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11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5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59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