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0633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6290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6765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421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767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4252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9225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0324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2412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260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824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975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2100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8149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94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0899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010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