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56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823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136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64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89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839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899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941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457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389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659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605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982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