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54732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49049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34833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30731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95079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91458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65635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48261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11886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14561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06761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96519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37087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