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656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12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421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824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256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945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880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047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256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305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664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548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920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