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420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155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935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475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873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02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762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518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845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914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850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905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864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728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953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917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317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