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0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606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3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69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01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32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97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87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225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84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1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19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0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82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7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