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248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324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178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019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106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143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448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055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184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06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619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648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039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474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779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514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186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