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130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996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195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166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6312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9806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643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212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655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0576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391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7433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145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383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874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