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608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108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1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047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261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52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799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150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31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611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129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322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051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