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02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063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303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183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982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830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520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861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062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6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602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760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217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853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195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