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08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42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31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23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84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87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2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2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329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36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47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92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79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20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