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880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1563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3473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2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2514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7354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9322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414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5145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4918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094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091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3664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