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47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33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2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701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171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3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139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29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312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455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31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83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95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69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155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546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047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