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009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062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071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507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42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131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263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200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72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591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153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26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58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00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385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672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462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