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85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180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348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501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344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130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215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699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710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322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913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574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080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