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449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676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27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864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688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756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284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570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398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801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91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446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912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