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60985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27695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25731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09449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19720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37373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0469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41500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55093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91062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58982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44945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43958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96183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0716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19412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56721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