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444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180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883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028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577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485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94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07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649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213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914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73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82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873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10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990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428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