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0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3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42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468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40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55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10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80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3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63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4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28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29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7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