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124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555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013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503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626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433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609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38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727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387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771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384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444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713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233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