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3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34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56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49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93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08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15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81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85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4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06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7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