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3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5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2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22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63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688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42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60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82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578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1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28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91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777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84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