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10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436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708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98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12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061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11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28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017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2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20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08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60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14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46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52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