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90131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67932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53995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0563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14170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40645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42449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31003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12148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02703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45674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74717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67282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