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7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02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436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36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88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17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62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56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82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00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961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56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89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83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20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