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71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4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13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869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5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820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22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1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5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74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6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45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29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27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9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37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