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7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98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40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39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98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45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81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4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912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43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0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3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114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2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25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74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6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