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56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826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243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615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920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741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545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48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251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846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665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419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45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04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109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