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39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816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516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79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067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666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946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377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08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893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73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527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