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66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83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819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21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971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27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89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83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519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385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1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78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699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03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75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158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