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776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369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50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245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761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346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498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271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688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305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634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293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258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941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801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