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915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014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321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271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872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743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612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274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827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59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250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970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942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